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43 сессии шест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5.12.2023 года «О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Кудринского сельсовета Тогуч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УДР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удринского сельсовета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удрин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 202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удринского сельсовета,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2-11-14T16:05:00Z</cp:lastPrinted>
  <dcterms:modified xsi:type="dcterms:W3CDTF">2023-12-28T09:28:00Z</dcterms:modified>
  <cp:revision>26</cp:revision>
  <dc:subject/>
  <dc:title/>
</cp:coreProperties>
</file>