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ДЕПУТАТОВ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ДРИНСКОГО СЕЛЬСОВЕТА</w:t>
        <w:br/>
        <w:t xml:space="preserve">ТОГУЧ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ок третьей 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5.12.2023                                                                                                       № 15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удрин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екте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дри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гучинского муниципальн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  <w:t xml:space="preserve">на 2024 год и плановый период 2025 - 2026 </w:t>
      </w:r>
      <w:r>
        <w:rPr>
          <w:rFonts w:cs="Times New Roman" w:ascii="Times New Roman" w:hAnsi="Times New Roman"/>
          <w:sz w:val="28"/>
          <w:szCs w:val="28"/>
        </w:rPr>
        <w:t>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Кудринского сельсовета Тогучинского муниципального района Новосибирской области на 202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и плановый период 202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- 202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ского поселения Кудринского сельсовета Тогучинского муниципального района Новосибирской области (далее – бюджет Кудринского сельсовета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244,08 т. рублей, в том числе объем безвозмездных поступлений в сумме 18568,88 т. рублей, из них объем межбюджетных трансфертов, получаемых из других бюджетов бюджетной системы Российской Федерации, в сумме 18568,88 т. рублей, в том числе объем субсидий, субвенций и иных межбюджетных трансфертов, имеющих целевое назначение, в сумме 10724,28 т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22244,08 т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 т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бюджета   Кудри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5 год в сумме 18894,70 т. рублей, в том числе объем безвозмездных поступлений в сумме 14793,7 т. рублей, из них объем межбюджетных трансфертов, получаемых из других бюджетов бюджетной системы Российской Федерации, в сумме 14610,00 т. рублей, в том числе объем субсидий, субвенций и иных межбюджетных трансфертов, имеющих целевое назначение, в сумме          10300,10 т рублей., и на 2026 год в сумме 8992,60 т. рублей, в том числе объем безвозмездных поступлений в сумме 4837,00 т. рублей, из них объем межбюджетных трансфертов, получаемых из других бюджетов бюджетной системы Российской Федерации, в сумме 4837,00 т. рублей, в том числе объем субсидий, субвенций и иных межбюджетных трансфертов, имеющих целевое назначение, в сумме 201,30 т.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18894,70 т. рублей, в том числе условно утвержденные расходы в сумме        210,3 т. рублей, и на 2026 год в сумме 8992,60 т. рублей, в том числе условно утвержденные расходы в сумме 439,60 т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4год в сумме0,0т рублей, дефицит (профицит) местного бюджета на 2025 год в сумме 0,0т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Кудри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становить размер резервного фонда администрации Кудри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год в сумме 0,0 т. руб., в плановом периоде 2025 года в сумме 0,0 т рублей, 2026 года в сумме 0, 0 т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4 год в сумме 224,1 т. рублей, на 2025 год в сумме 100,0 т. рублей и на 2026 год в сумме 100,0 т 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 Кудринского сельсовета Тогучинского района Новосибирской области, направляемых на исполнение публичных нормативных обязательств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Кудринского сельсовета Тогучинского района Новосибирской области, и в пределах бюджетных ассигнований, предусмотренных ведомственной структурой расходов местного бюджета на 2024 год и на 2025-2026 годы по соответствующим целевым статьям и виду расходов согласно приложению 4 к настоящему Решению, в порядке, установленном администрацией Кудринского сельсовета Тогучинского района Новосибирской области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бюджетные инвестиции в 2024 году в сумме 0,0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600, 0 т. 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Кудринского сельсовета Тогучи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Иные межбюджетные трансферты, предоставляемые из бюджета Кудринского сельсовета Тогучинского района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Кудрин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4 год в сумме 67,20 т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38,70 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 xml:space="preserve">, на 2026 год в сумме 38,70 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Кудринского сельсовета Тогуч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Кудринского сельсовета Тогуч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2300,30 т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2700,10 т. рублей, на 2026 год в сумме 2721,20 т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Кудрин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4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Кудрин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Кудрин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6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Кудринского сельсовета Тогучи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Кудринского сельсовета Тогучинского района Новосибирской области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Кудрин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. Муниципальные программы Кудринского сельсовета Тогучинского района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Кудрин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Кудринского сельсовета Тогучинского района Новосибирской области, не включенные в перечень, не подлежат финансированию в 2025-2027 год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Кудринского сельсовета Тогуч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Кудринского сельсовета Тогучинского района Новосибирской области, муниципальным автономным учреждениям Кудрин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Кудрин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Кудринского сельсовета Тогучинского района Новосибирской области и расходы на его обслужи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Кудрин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5 года в сумме 0,0т. рублей, в том числе верхний предел долга по муниципальным гарантиям Кудринского сельсовета Тогучинского района Новосибирской области в сумме 0,0т. рублей, на 1 января 2026 года в сумме 0,0т. рублей, в том числе верхний предел долга по муниципальным гарантиям Кудрин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т.рублей, и на 1 января 2027 года в сумме 0,0т. рублей, в том числе верхний предел долга по муниципальным гарантиям Кудрин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0,0т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Кудрин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4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Кудрин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Кудринского сельсовета Тогуч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                                                      В.П.Комис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ринского сельсовета Тогуч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Кудринского сельсовета                                                   Е.А.Сапегин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User</cp:lastModifiedBy>
  <cp:lastPrinted>2023-12-27T17:41:00Z</cp:lastPrinted>
  <dcterms:modified xsi:type="dcterms:W3CDTF">2023-12-28T09:31:00Z</dcterms:modified>
  <cp:revision>55</cp:revision>
  <dc:subject/>
  <dc:title/>
</cp:coreProperties>
</file>